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19-013586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К 021:2015 ˝15550000-8 Молочні продукти різні˝ (сметана, кефір)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901525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901525,00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0T08:43:00Z</dcterms:modified>
  <cp:revision>28</cp:revision>
  <dc:subject/>
  <dc:title/>
</cp:coreProperties>
</file>